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737235</wp:posOffset>
            </wp:positionV>
            <wp:extent cx="6144260" cy="15043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říloha č. 7</w:t>
      </w:r>
    </w:p>
    <w:p>
      <w:pPr>
        <w:pStyle w:val="Normal"/>
        <w:jc w:val="center"/>
        <w:rPr/>
      </w:pPr>
      <w:r>
        <w:rPr/>
        <w:t>Výsledek výzvy k podávání nabídek</w:t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6139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Číslo zakázky: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C13766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Registrační číslo projektu: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;Bold"/>
                <w:bCs/>
              </w:rPr>
              <w:t>CZ.1.07/1.5.00/34.</w:t>
            </w:r>
            <w:r>
              <w:rPr>
                <w:rFonts w:cs="Times New Roman;Bold"/>
                <w:bCs/>
                <w:shd w:fill="C0C0C0" w:val="clear"/>
              </w:rPr>
              <w:t>0925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7" w:right="-3" w:hanging="45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E – vyšší kvalita výuky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27" w:right="-3" w:hanging="45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odávka ICT  a dalšího vybavení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v rámci projektu „GE - vyšší kvalita výuky“ pro Gymnázium, Brno, Elgartova 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28. 6. 2013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/obchodní firma zadavatele: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Gymnázium, Brno, Elgartova 3</w:t>
            </w:r>
          </w:p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obchodní firma vybraného dodavatele: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COMIMPEX spol. s r. o.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Sídlo dodavatele: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Haškova 17, 638 00 Brno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Osoba oprávněná jednat jménem dodavatele: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Dušan Paroulek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IČ dodavatele: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4697243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sz w:val="22"/>
      <w:szCs w:val="22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3:48:00Z</dcterms:created>
  <dc:creator>Adam</dc:creator>
  <dc:description/>
  <dc:language>en-US</dc:language>
  <cp:lastModifiedBy>ugh</cp:lastModifiedBy>
  <dcterms:modified xsi:type="dcterms:W3CDTF">2011-12-14T13:18:00Z</dcterms:modified>
  <cp:revision>2</cp:revision>
  <dc:subject/>
  <dc:title>Příloha č</dc:title>
</cp:coreProperties>
</file>